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ab/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page">
              <wp:posOffset>899795</wp:posOffset>
            </wp:positionH>
            <wp:positionV relativeFrom="page">
              <wp:posOffset>899795</wp:posOffset>
            </wp:positionV>
            <wp:extent cx="863600" cy="699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Regulamin XXXIV Wojewódzkiego Turnieju Teatralnego „NIEBIESKICH TARCZ”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Eliminacje Rejon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zy:</w:t>
        <w:tab/>
        <w:t xml:space="preserve">  Słupski Ośrodek Kultury – Teatr Rondo</w:t>
      </w:r>
    </w:p>
    <w:p>
      <w:pPr>
        <w:pStyle w:val="Normal"/>
        <w:jc w:val="both"/>
        <w:rPr>
          <w:b/>
          <w:b/>
          <w:color w:val="002060"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Cele Turnieju Teatraln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frontacja i ocena dorobku artystycznego teatrów dziecięcych i młodzieżowych  oraz stworzenie możliwości wymiany doświadczeń jego animatorom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zwalanie i upowszechnianie inicjatyw twórczych i poszukiwań w dziedzinie repertuaru oraz form wyrazu artystyczn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ształtowanie i rozwijanie zainteresowań teatralnych wśród dzieci i młodzieży szkół podstawowych oraz gimnazj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Założenia program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Turnieju mogą uczestniczyć zespoły posługujące się  różnorodnymi konwencjami teatralnymi: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teatry żywego planu: teatry dramatyczne, teatry ruchu, teatry tańca, teatry plastyczne: teatry lalkowe i przedmiotów oraz kabarety i zespoły łączące style  i konwencj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ór repertuaru i jego teatralne opracowanie powinny posiadać wysokie walory artystyczne i wychowaw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trwania spektaklu </w:t>
      </w:r>
      <w:r>
        <w:rPr>
          <w:b/>
          <w:color w:val="FF3300"/>
          <w:sz w:val="24"/>
          <w:szCs w:val="24"/>
        </w:rPr>
        <w:t>nie może przekroczyć 25 minu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aktorów w zespole do 20 osób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enografia nie powinna zawierać zbyt wielu /ani takich/ elementów, które wymagają niestandardowego montowania.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708" w:right="0" w:firstLine="708"/>
        <w:jc w:val="both"/>
        <w:rPr>
          <w:b/>
          <w:b/>
          <w:color w:val="FF3300"/>
          <w:sz w:val="24"/>
          <w:szCs w:val="24"/>
        </w:rPr>
      </w:pPr>
      <w:r>
        <w:rPr>
          <w:rFonts w:cs="Times New Roman" w:ascii="Times New Roman" w:hAnsi="Times New Roman"/>
          <w:b/>
          <w:color w:val="FF3300"/>
          <w:szCs w:val="24"/>
        </w:rPr>
        <w:t>Do konkursu należy zgłaszać przedstawienia teatralne, nie zaś programy okazjonalne   i tematyczne zrealizowane przy użyciu środków teatralnych.</w:t>
      </w:r>
    </w:p>
    <w:p>
      <w:pPr>
        <w:pStyle w:val="Normal"/>
        <w:jc w:val="both"/>
        <w:rPr>
          <w:b/>
          <w:b/>
          <w:color w:val="FF3300"/>
          <w:sz w:val="24"/>
          <w:szCs w:val="24"/>
        </w:rPr>
      </w:pPr>
      <w:r>
        <w:rPr>
          <w:b/>
          <w:color w:val="FF3300"/>
          <w:sz w:val="24"/>
          <w:szCs w:val="24"/>
        </w:rPr>
      </w:r>
    </w:p>
    <w:p>
      <w:pPr>
        <w:pStyle w:val="Normal"/>
        <w:jc w:val="both"/>
        <w:rPr>
          <w:b/>
          <w:b/>
          <w:color w:val="FF3300"/>
          <w:sz w:val="24"/>
          <w:szCs w:val="24"/>
        </w:rPr>
      </w:pPr>
      <w:r>
        <w:rPr>
          <w:b/>
          <w:color w:val="FF33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Założenia organizacyj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turnieju mogą wziąć udział zespoły teatralne niezależnie od instytucji, która je finansuje (szkoły, placówki wychowania pozaszkolnego, domy kultur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orami zespołów mogą być uczniowie szkół podstawowych oraz gimnazjów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zespole występują uczniowie gimnazjum i szkoły podstawowej grupa wystąpi w kategorii teatrów gimnazjalny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lifikacje  teatrów uczestniczących w eliminacjach środowiskowych „Niebieskich Tarcz” odbywać się będą   </w:t>
      </w:r>
      <w:r>
        <w:rPr>
          <w:b/>
          <w:sz w:val="24"/>
          <w:szCs w:val="24"/>
        </w:rPr>
        <w:t>drogą eliminacji lub decyzją komisji art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Etap przeglądów regional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ły i placówki zgłaszają zespoły wg wzoru karty zgłoszenia (w załączeni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komisji artystycznych należy zaprosić specjalistów z dziedziny teatru oraz związanych z ruchem amatorskim pedagogów i animatorów ruchu teatr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3300"/>
          <w:sz w:val="24"/>
          <w:szCs w:val="24"/>
        </w:rPr>
      </w:pPr>
      <w:r>
        <w:rPr>
          <w:sz w:val="24"/>
          <w:szCs w:val="24"/>
        </w:rPr>
        <w:t xml:space="preserve">Organizatorzy przeglądów środowiskowych prześlą do Słupskiego Ośrodka Kultury – Teatru Rondo zgłoszenia zespołów zakwalifikowanych do etapu rejonowego </w:t>
      </w:r>
    </w:p>
    <w:p>
      <w:pPr>
        <w:pStyle w:val="Akapitzlist"/>
        <w:rPr>
          <w:b/>
          <w:b/>
          <w:color w:val="FF3300"/>
          <w:sz w:val="24"/>
          <w:szCs w:val="24"/>
        </w:rPr>
      </w:pPr>
      <w:r>
        <w:rPr>
          <w:b/>
          <w:color w:val="FF3300"/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b/>
          <w:color w:val="FF3300"/>
          <w:sz w:val="24"/>
          <w:szCs w:val="24"/>
        </w:rPr>
        <w:t>w nieprzekraczalnym terminie, do dnia  10 kwietnia  2018 r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tor przeglądu zobowiązany jest do przesłania następującego kompletu dokumentów – karty uczestnictwa zespołów wytypowanych do udziału w kolejnym etapie eliminacji oraz decyzję komisji artystycznej lub osoby, która podjęła decyzję </w:t>
        <w:br/>
        <w:t>o kwalifikacji zespołu /zespołów/ , do organizatora etapu rejonowego Konkursu,  na adres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Słupski Ośrodek Kultury  - Teatr Rondo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ul. Niedziałkowskiego 5a,  76 – 200 Słups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z dopiskiem – NIEBIESKIE TARCZ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/</w:t>
      </w:r>
      <w:hyperlink r:id="rId3">
        <w:r>
          <w:rPr>
            <w:rStyle w:val="InternetLink"/>
            <w:b/>
            <w:sz w:val="24"/>
            <w:szCs w:val="24"/>
          </w:rPr>
          <w:t>rondo@sok.slupsk.pl</w:t>
        </w:r>
      </w:hyperlink>
      <w:r>
        <w:rPr>
          <w:b/>
          <w:sz w:val="24"/>
          <w:szCs w:val="24"/>
        </w:rPr>
        <w:t xml:space="preserve"> 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28"/>
          <w:szCs w:val="28"/>
        </w:rPr>
      </w:pPr>
      <w:r>
        <w:rPr>
          <w:b/>
          <w:color w:val="FF0000"/>
          <w:sz w:val="24"/>
          <w:szCs w:val="24"/>
        </w:rPr>
        <w:t xml:space="preserve">Eliminacje rejonowe odbędą się 27 kwietnia 2018 r.  lub 26 i 27 kwietnia 2018 r. /alternatywnie w zależności od ilości zgłoszonych zespołów/ w Słupskim Ośrodku Kultury </w:t>
      </w:r>
      <w:r>
        <w:rPr>
          <w:b/>
          <w:color w:val="FF0000"/>
          <w:sz w:val="24"/>
          <w:szCs w:val="24"/>
          <w:u w:val="single"/>
        </w:rPr>
        <w:t>-  Teatrze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  <w:u w:val="single"/>
        </w:rPr>
        <w:t>Rondo, ul. Niedziałkowskiego 5a w Słupsku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i/>
          <w:color w:val="FF0000"/>
          <w:sz w:val="28"/>
          <w:szCs w:val="28"/>
        </w:rPr>
        <w:t xml:space="preserve">                                </w:t>
      </w:r>
      <w:r>
        <w:rPr>
          <w:b/>
          <w:i/>
          <w:color w:val="FF0000"/>
          <w:sz w:val="28"/>
          <w:szCs w:val="28"/>
        </w:rPr>
        <w:t>początek konkursu godz. 10.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Organizator etapu rejonowego powoła komisję konkursową, która zakwalifikuje dwa  zespoły do udziału w etapie wojewódzkim Konkur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Koszty przeglądu rejonowego i  wojewódzkiego pokrywaj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azdy i wyżywienie – instytucje delegujące zespoł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isowe w wysokości 20 zł od każdego zespołu – instytucje delegujące zespoły -  należy wpłacić organizatorowi eliminacji rejonowych /księgowość/ lub na konto BANK S.A. 84 1140 1153 0000 2182 2100 1001 z dopiskiem „Niebieskie Tarcze” /najpóźniej w dniu konkursu/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ury, konsultacje, nagrody – organizator rejon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Finał wojewódzki XXXIV Turnieju Teatralnego „Niebieskich Tarcz” przeprowadzony zostanie w drugiej dekadzie czerwca 2018 r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i dotyczących Turnieju udziela:</w:t>
        <w:tab/>
        <w:t>Wiesław Dawidczyk – koordynator           projektu, tel. /059/ 842 63 49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ill Sans MT">
    <w:charset w:val="80"/>
    <w:family w:val="swiss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FF33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84"/>
        </w:tabs>
        <w:ind w:left="384" w:hanging="384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color w:val="FF0000"/>
      <w:sz w:val="24"/>
      <w:szCs w:val="24"/>
    </w:rPr>
  </w:style>
  <w:style w:type="character" w:styleId="WW8Num2z0">
    <w:name w:val="WW8Num2z0"/>
    <w:qFormat/>
    <w:rPr>
      <w:b/>
      <w:color w:val="FF3300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ill Sans MT" w:hAnsi="Gill Sans M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Gill Sans MT" w:hAnsi="Gill Sans MT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Gill Sans MT" w:hAnsi="Gill Sans MT" w:cs="Mangal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ndo@sok.slupsk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01:00Z</dcterms:created>
  <dc:creator>Wiesław</dc:creator>
  <dc:description/>
  <dc:language>en-US</dc:language>
  <cp:lastModifiedBy>Wiesław</cp:lastModifiedBy>
  <cp:lastPrinted>2017-03-14T13:18:00Z</cp:lastPrinted>
  <dcterms:modified xsi:type="dcterms:W3CDTF">2018-02-20T09:47:00Z</dcterms:modified>
  <cp:revision>6</cp:revision>
  <dc:subject/>
  <dc:title>Słupsk, 5 marca 2012r</dc:title>
</cp:coreProperties>
</file>